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XXIX Всероссийской олимпиады </w:t>
        <w:br/>
        <w:t>школьников по биологии. Московская область – 2012-13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5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ример проявления важного жизненного свойства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681220" cy="10668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развитие; </w:t>
        <w:br/>
        <w:t>б) размножение;</w:t>
        <w:br/>
        <w:t xml:space="preserve">в) движе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ос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биологических исследований, представленный на рисунке, относят к: </w:t>
      </w: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172720</wp:posOffset>
            </wp:positionV>
            <wp:extent cx="2138680" cy="1843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бактериям;</w:t>
        <w:br/>
        <w:t>б) гриб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растения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г) животным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Антибиотик пенициллин впервые был получен из:</w:t>
        <w:br/>
      </w:r>
      <w:r>
        <w:rPr>
          <w:rFonts w:cs="Times New Roman" w:ascii="Times New Roman" w:hAnsi="Times New Roman"/>
          <w:sz w:val="24"/>
          <w:szCs w:val="24"/>
        </w:rPr>
        <w:t>а) шляпочного гриба;</w:t>
        <w:br/>
        <w:t>б) дрожжей;</w:t>
        <w:br/>
        <w:t xml:space="preserve">в) плесневого гриб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збудителя спорынь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ктерии, способные связывать в результате своей жизнедеятельности неорганический атмосферный азот и продуцировать органические азотсодержащие веще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цианобактерии; </w:t>
        <w:br/>
        <w:t xml:space="preserve">б) гниения; </w:t>
        <w:br/>
        <w:t>в) болезнетворные;</w:t>
        <w:br/>
        <w:t>г) клубеньковы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ирусы отличаются от бактерий:</w:t>
        <w:br/>
      </w:r>
      <w:r>
        <w:rPr>
          <w:rFonts w:cs="Times New Roman" w:ascii="Times New Roman" w:hAnsi="Times New Roman"/>
          <w:sz w:val="24"/>
          <w:szCs w:val="24"/>
        </w:rPr>
        <w:t>а) тем, что у вирусов нет ядра, а у бактерий оно есть;</w:t>
        <w:br/>
        <w:t>б) тем, что они не могут самостоятельно синтезировать белки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наличием в строении клеточной стенки;</w:t>
        <w:br/>
        <w:t>г) отсутствием нуклеиновых кисло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вое поколение папоротника развивается из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по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зиготы;</w:t>
        <w:br/>
        <w:t>в) сперматозоида;</w:t>
        <w:br/>
        <w:t>г) яйцеклет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окраски тела водорослей вызвано:</w:t>
        <w:br/>
      </w:r>
      <w:r>
        <w:rPr>
          <w:rFonts w:cs="Times New Roman" w:ascii="Times New Roman" w:hAnsi="Times New Roman"/>
          <w:sz w:val="24"/>
          <w:szCs w:val="24"/>
        </w:rPr>
        <w:t>а) особенностями размножения;</w:t>
        <w:br/>
        <w:t>б) маскировкой;</w:t>
        <w:br/>
        <w:t>в) необходимостью привлечения животных;</w:t>
        <w:br/>
        <w:t>г) приспособлением к фотосинтезу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, необходимые для прорастания семян – это:</w:t>
        <w:br/>
      </w:r>
      <w:r>
        <w:rPr>
          <w:rFonts w:cs="Times New Roman" w:ascii="Times New Roman" w:hAnsi="Times New Roman"/>
          <w:sz w:val="24"/>
          <w:szCs w:val="24"/>
        </w:rPr>
        <w:t>а) воздух, свет, тепло;</w:t>
        <w:br/>
        <w:t>б) тепло, вода, воздух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вет, воздух, вода;</w:t>
        <w:br/>
        <w:t>г) свет, тепло, вод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08805</wp:posOffset>
            </wp:positionH>
            <wp:positionV relativeFrom="paragraph">
              <wp:posOffset>71755</wp:posOffset>
            </wp:positionV>
            <wp:extent cx="1713865" cy="16846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диаграмма цветка, которой соответствует форму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</w:rPr>
        <w:t>∞</w:t>
      </w:r>
      <w:r>
        <w:rPr>
          <w:rFonts w:cs="Times New Roman" w:ascii="Times New Roman" w:hAnsi="Times New Roman"/>
          <w:sz w:val="24"/>
          <w:szCs w:val="24"/>
        </w:rPr>
        <w:t>;</w:t>
        <w:br/>
        <w:t>в) .↑.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</w:rPr>
        <w:t>∞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обка относится к ткани:</w:t>
        <w:br/>
      </w:r>
      <w:r>
        <w:rPr>
          <w:rFonts w:cs="Times New Roman" w:ascii="Times New Roman" w:hAnsi="Times New Roman"/>
          <w:sz w:val="24"/>
          <w:szCs w:val="24"/>
        </w:rPr>
        <w:t>а) проводящей;</w:t>
        <w:br/>
        <w:t xml:space="preserve">б) покровно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образовательной;</w:t>
        <w:br/>
        <w:t>г) запасающ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д арбуза - это:</w:t>
        <w:br/>
      </w:r>
      <w:r>
        <w:rPr>
          <w:rFonts w:cs="Times New Roman" w:ascii="Times New Roman" w:hAnsi="Times New Roman"/>
          <w:sz w:val="24"/>
          <w:szCs w:val="24"/>
        </w:rPr>
        <w:t>а) многокостянка;</w:t>
        <w:br/>
        <w:t>б) ягода;</w:t>
        <w:br/>
        <w:t>в) многосемянная коробочка;</w:t>
        <w:br/>
        <w:t xml:space="preserve">г) тыквин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эффективный агротехнический прием: </w:t>
      </w: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172720</wp:posOffset>
            </wp:positionV>
            <wp:extent cx="1612900" cy="2419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пикировка; </w:t>
        <w:br/>
        <w:t>г) подвязыва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хранении в теплом помещении картофель быстро сморщивается, так как в нем:</w:t>
        <w:br/>
      </w:r>
      <w:r>
        <w:rPr>
          <w:rFonts w:cs="Times New Roman" w:ascii="Times New Roman" w:hAnsi="Times New Roman"/>
          <w:sz w:val="24"/>
          <w:szCs w:val="24"/>
        </w:rPr>
        <w:t>а) происходит процесс фотосинтеза;</w:t>
        <w:br/>
        <w:t>б) накапливается органическое вещество;</w:t>
        <w:br/>
        <w:t>в) интенсивно осуществляется процесс дых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в нем образуется ядовитое вещество соланин и гормон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рироде вегетативное размножение наиболее характерно для:</w:t>
        <w:br/>
      </w:r>
      <w:r>
        <w:rPr>
          <w:rFonts w:cs="Times New Roman" w:ascii="Times New Roman" w:hAnsi="Times New Roman"/>
          <w:sz w:val="24"/>
          <w:szCs w:val="24"/>
        </w:rPr>
        <w:t>а) лебеды;</w:t>
        <w:br/>
        <w:t>б) подорожника;</w:t>
        <w:br/>
        <w:t xml:space="preserve">в) одуванчика; </w:t>
        <w:br/>
        <w:t>г) яснотки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бщим признаком голосеменных и покрытосеменных растений является:</w:t>
        <w:br/>
      </w:r>
      <w:r>
        <w:rPr>
          <w:rFonts w:cs="Times New Roman" w:ascii="Times New Roman" w:hAnsi="Times New Roman"/>
          <w:sz w:val="24"/>
          <w:szCs w:val="24"/>
        </w:rPr>
        <w:t>а) развитие из спор;</w:t>
        <w:br/>
        <w:t xml:space="preserve">б) наличие цветка; </w:t>
        <w:br/>
        <w:t xml:space="preserve">в) развитие из семен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едукция спорофи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 плоских черве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lathelminthe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меется мускулатура:</w:t>
        <w:br/>
      </w:r>
      <w:r>
        <w:rPr>
          <w:rFonts w:cs="Times New Roman" w:ascii="Times New Roman" w:hAnsi="Times New Roman"/>
          <w:sz w:val="24"/>
          <w:szCs w:val="24"/>
        </w:rPr>
        <w:t>а) только продольная;</w:t>
        <w:br/>
        <w:t>б) продольная и кольцевая;</w:t>
        <w:br/>
        <w:t>в) только кольцевая;</w:t>
        <w:br/>
        <w:t xml:space="preserve">г) продольная,  кольцевая и диагональна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ереваренные остатки пищи у плоских ресничных червей (клас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urbellaria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  <w:br/>
        <w:t>выводятся через:</w:t>
        <w:br/>
      </w:r>
      <w:r>
        <w:rPr>
          <w:rFonts w:cs="Times New Roman" w:ascii="Times New Roman" w:hAnsi="Times New Roman"/>
          <w:sz w:val="24"/>
          <w:szCs w:val="24"/>
        </w:rPr>
        <w:t>а) анальное отверстие;</w:t>
        <w:br/>
        <w:t xml:space="preserve">б) ротовое отверст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орошицу;</w:t>
        <w:br/>
        <w:t>г) нефриди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фон – трубчатый орган, выполняющий различные функции, встречается у водных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вустворчатых; </w:t>
        <w:br/>
        <w:t>б) брюхоногих;</w:t>
        <w:br/>
        <w:t>в) головоногих;</w:t>
        <w:br/>
        <w:t>г) всех перечисленных выше групп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еречисленных моллюсков, фильтратором по способу питания является: </w:t>
        <w:br/>
      </w:r>
      <w:r>
        <w:rPr>
          <w:rFonts w:cs="Times New Roman" w:ascii="Times New Roman" w:hAnsi="Times New Roman"/>
          <w:sz w:val="24"/>
          <w:szCs w:val="24"/>
        </w:rPr>
        <w:t>а) виноградная улитка;</w:t>
        <w:br/>
        <w:t>б) рапана;</w:t>
        <w:br/>
        <w:t xml:space="preserve">в) тридак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аракатиц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аукообразных (клас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rachnoidea</w:t>
      </w:r>
      <w:r>
        <w:rPr>
          <w:rFonts w:cs="Times New Roman" w:ascii="Times New Roman" w:hAnsi="Times New Roman"/>
          <w:b/>
          <w:sz w:val="24"/>
          <w:szCs w:val="24"/>
        </w:rPr>
        <w:t>) живорождение встречается у некоторых:</w:t>
        <w:br/>
      </w:r>
      <w:r>
        <w:rPr>
          <w:rFonts w:cs="Times New Roman" w:ascii="Times New Roman" w:hAnsi="Times New Roman"/>
          <w:sz w:val="24"/>
          <w:szCs w:val="24"/>
        </w:rPr>
        <w:t>а) пауков;</w:t>
        <w:br/>
        <w:t>б) сольпуг;</w:t>
        <w:br/>
        <w:t xml:space="preserve">в) скорпион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лещей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08705</wp:posOffset>
            </wp:positionH>
            <wp:positionV relativeFrom="paragraph">
              <wp:posOffset>765175</wp:posOffset>
            </wp:positionV>
            <wp:extent cx="2534285" cy="219583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 гусениц бабочек имеется:</w:t>
        <w:br/>
      </w:r>
      <w:r>
        <w:rPr>
          <w:rFonts w:cs="Times New Roman" w:ascii="Times New Roman" w:hAnsi="Times New Roman"/>
          <w:sz w:val="24"/>
          <w:szCs w:val="24"/>
        </w:rPr>
        <w:t>а) три пары грудных ножек;</w:t>
        <w:br/>
        <w:t xml:space="preserve">б) три пары грудных ножек и пять пар брюшных ложных ноже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осемь пар ложных ножек;</w:t>
        <w:br/>
        <w:t>г) конечности отсутствую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ы различные представители паукообразных. </w:t>
        <w:br/>
        <w:t xml:space="preserve">Число пар ходильных ног у сенокосца равно: </w:t>
        <w:br/>
      </w:r>
      <w:r>
        <w:rPr>
          <w:rFonts w:cs="Times New Roman" w:ascii="Times New Roman" w:hAnsi="Times New Roman"/>
          <w:sz w:val="24"/>
          <w:szCs w:val="24"/>
        </w:rPr>
        <w:t>а) 3;</w:t>
        <w:br/>
        <w:t xml:space="preserve">б)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6;</w:t>
        <w:br/>
        <w:t>г) 8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харак</w:t>
        <w:softHyphen/>
        <w:t>терным признаком для членистоногих:</w:t>
        <w:br/>
      </w:r>
      <w:r>
        <w:rPr>
          <w:rFonts w:cs="Times New Roman" w:ascii="Times New Roman" w:hAnsi="Times New Roman"/>
          <w:sz w:val="24"/>
          <w:szCs w:val="24"/>
        </w:rPr>
        <w:t>а) членистые конечности с суставами;</w:t>
        <w:br/>
        <w:t>б) хитиновый покров;</w:t>
        <w:br/>
        <w:t>в) дыхание всей поверхностью тел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сегментарное строение тела.</w:t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Личиночная стадия развития всегда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оловоноги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двустворчатых;</w:t>
        <w:br/>
        <w:t>в) брюхоногих;</w:t>
        <w:br/>
        <w:t>г) панцирны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о сосудам у позвоночных животных движется:</w:t>
        <w:br/>
      </w:r>
      <w:r>
        <w:rPr>
          <w:rFonts w:cs="Times New Roman" w:ascii="Times New Roman" w:hAnsi="Times New Roman"/>
          <w:sz w:val="24"/>
          <w:szCs w:val="24"/>
        </w:rPr>
        <w:t>а) гемолимфа;</w:t>
        <w:br/>
        <w:t>б) тканевая жидкость;</w:t>
        <w:br/>
        <w:t xml:space="preserve">в) кров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да с растворенными в ней веществ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дце крокодила по своему строению: 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ехкамерное с неполной перегородкой в желудочке; </w:t>
        <w:br/>
        <w:t xml:space="preserve">б) трехкамерное; </w:t>
        <w:br/>
        <w:t xml:space="preserve">в) четырехкамерное; </w:t>
        <w:br/>
        <w:t>г) четырехкамерное с отверстием в перегородке между желудочками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тложенные яйца австралийские сорные куры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насиживают сами; </w:t>
        <w:br/>
        <w:t xml:space="preserve">б) подкладывают в гнезда других видов; </w:t>
        <w:br/>
        <w:t xml:space="preserve">в) зарывают в кучу гниющих листье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ставляют на поверхности, нагреваемой солнце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реди пресмыкающихся барабанная перепонка отсутствует у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крокодилов;</w:t>
        <w:br/>
        <w:t xml:space="preserve">б) зме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ерепах;</w:t>
        <w:br/>
        <w:t>г) ящериц.</w:t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меется ли череп и головной мозг у ланцетника?</w:t>
        <w:br/>
      </w:r>
      <w:r>
        <w:rPr>
          <w:rFonts w:cs="Times New Roman" w:ascii="Times New Roman" w:hAnsi="Times New Roman"/>
          <w:sz w:val="24"/>
          <w:szCs w:val="24"/>
        </w:rPr>
        <w:t xml:space="preserve">а) череп есть, головного мозга нет; </w:t>
        <w:br/>
        <w:t xml:space="preserve">б) черепа нет, головного мозга не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черепа нет, головной мозг есть; </w:t>
        <w:br/>
        <w:t>г) у личинок нет, а у взрослых животных есть и то и друго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Многообразие размеров и форм клеток организма человека можно объяснить:</w:t>
        <w:br/>
      </w:r>
      <w:r>
        <w:rPr>
          <w:rFonts w:cs="Times New Roman" w:ascii="Times New Roman" w:hAnsi="Times New Roman"/>
          <w:sz w:val="24"/>
          <w:szCs w:val="24"/>
        </w:rPr>
        <w:t>а) разнообразием химических элементов образующих их структуры;</w:t>
        <w:br/>
        <w:t>б) разнообразием органических веществ, входящих в их состав;</w:t>
        <w:br/>
        <w:t xml:space="preserve">в) спецификой выполняемых ими функций в многоклеточном организм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ецификой размещения в структурах орган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ткани, для которой характерно минимальное содержание межклеточного вещества:</w:t>
        <w:br/>
      </w:r>
      <w:r>
        <w:rPr>
          <w:rFonts w:cs="Times New Roman" w:ascii="Times New Roman" w:hAnsi="Times New Roman"/>
          <w:sz w:val="24"/>
          <w:szCs w:val="24"/>
        </w:rPr>
        <w:t>а) эпителиальн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соединительная; </w:t>
        <w:br/>
        <w:t>в) мышечная;</w:t>
        <w:br/>
        <w:t>г) нервна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и осуществлении рефлекса нервный импульс движется по цепи нейронов от:</w:t>
        <w:br/>
      </w:r>
      <w:r>
        <w:rPr>
          <w:rFonts w:cs="Times New Roman" w:ascii="Times New Roman" w:hAnsi="Times New Roman"/>
          <w:sz w:val="24"/>
          <w:szCs w:val="24"/>
        </w:rPr>
        <w:t xml:space="preserve">а) чувствительных окончаний коротких отростков через тела и длинные отростки нейронов к рабочему орган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чувствительных окончаний длинного отростка через тела и короткие отростки нейронов к рабочему органу;</w:t>
        <w:br/>
        <w:t>в) тел нейронов через короткие и длинные отростки к рабочему органу;</w:t>
        <w:br/>
        <w:t>г) рабочего органа через длинные отростки и тела нейронов к их чувствительным окончания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ейроны следует отнести к уровню организации живого:</w:t>
        <w:br/>
      </w:r>
      <w:r>
        <w:rPr>
          <w:rFonts w:cs="Times New Roman" w:ascii="Times New Roman" w:hAnsi="Times New Roman"/>
          <w:sz w:val="24"/>
          <w:szCs w:val="24"/>
        </w:rPr>
        <w:t>а) клеточн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каневому; </w:t>
        <w:br/>
        <w:t xml:space="preserve">в) органному; </w:t>
        <w:br/>
        <w:t>г) системно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5905</wp:posOffset>
            </wp:positionH>
            <wp:positionV relativeFrom="paragraph">
              <wp:posOffset>11430</wp:posOffset>
            </wp:positionV>
            <wp:extent cx="2044700" cy="190055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фрагмент электрокардиограммы (ЭКГ). Интерва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RS</w:t>
      </w:r>
      <w:r>
        <w:rPr>
          <w:rFonts w:cs="Times New Roman" w:ascii="Times New Roman" w:hAnsi="Times New Roman"/>
          <w:b/>
          <w:sz w:val="24"/>
          <w:szCs w:val="24"/>
        </w:rPr>
        <w:t xml:space="preserve"> отражает следующий процесс в сердце:</w:t>
        <w:br/>
      </w:r>
      <w:r>
        <w:rPr>
          <w:rFonts w:cs="Times New Roman" w:ascii="Times New Roman" w:hAnsi="Times New Roman"/>
          <w:sz w:val="24"/>
          <w:szCs w:val="24"/>
        </w:rPr>
        <w:t>а) возбуждение предсердий;</w:t>
        <w:br/>
        <w:t xml:space="preserve">б) восстановление состояния миокарда желудочков после сокращения; </w:t>
        <w:br/>
        <w:t>в) распространение возбуждения по желудочк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период покоя – диасто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птимальная среда для высокой ферментативной активности слюны:</w:t>
      </w:r>
      <w:r>
        <w:rPr>
          <w:rFonts w:cs="Times New Roman" w:ascii="Times New Roman" w:hAnsi="Times New Roman"/>
          <w:sz w:val="24"/>
          <w:szCs w:val="24"/>
        </w:rPr>
        <w:br/>
        <w:t>а) щелочн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нейтральная;</w:t>
        <w:br/>
        <w:t xml:space="preserve">в) кислая; </w:t>
        <w:br/>
        <w:t>г) люба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ри отморожение пальцев рук рекомендуется:</w:t>
        <w:br/>
      </w:r>
      <w:r>
        <w:rPr>
          <w:rFonts w:cs="Times New Roman" w:ascii="Times New Roman" w:hAnsi="Times New Roman"/>
          <w:sz w:val="24"/>
          <w:szCs w:val="24"/>
        </w:rPr>
        <w:t>а) отогреть отмороженные конечности грелкой с горячей водой;</w:t>
        <w:br/>
        <w:t>б) растереть отмороженные конечности снегом;</w:t>
        <w:br/>
        <w:t xml:space="preserve">в) поместить отмороженные конечности в теплую воду, растереть до покраснения и наложить повязк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уго забинтовать отморожены конечности и обратиться к врач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Лимитирующим фактором для растений в пустыне обычно является:</w:t>
        <w:br/>
      </w:r>
      <w:r>
        <w:rPr>
          <w:rFonts w:cs="Times New Roman" w:ascii="Times New Roman" w:hAnsi="Times New Roman"/>
          <w:sz w:val="24"/>
          <w:szCs w:val="24"/>
        </w:rPr>
        <w:t>а) длина светового дня;</w:t>
        <w:br/>
        <w:t>б) засоление почвы;</w:t>
        <w:br/>
        <w:t xml:space="preserve">в) количество влаг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г) колебание температур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огласно правилу Бергмана размеры теплокровных животных в разных популяциях одного вида увеличиваются в направлен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с юга на север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 востока на запад;</w:t>
        <w:br/>
        <w:t>в) от побережий вглубь материка;</w:t>
        <w:br/>
        <w:t>г) от высокогорий к равнин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5905</wp:posOffset>
            </wp:positionH>
            <wp:positionV relativeFrom="paragraph">
              <wp:posOffset>269875</wp:posOffset>
            </wp:positionV>
            <wp:extent cx="1951355" cy="20161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онкурентные отношения характерны для пары вид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воробей и голуб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оробей и корова; </w:t>
        <w:br/>
        <w:t xml:space="preserve">в) воробей и заяц; </w:t>
        <w:br/>
        <w:t>г) воробей и мух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а реконструкция внешнего облика и останков первобытной культуры одного из предков современного человека. Данного представителя следует отнести к группе:</w:t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едшественников человека;</w:t>
        <w:br/>
        <w:t xml:space="preserve">б) древнейших людей; </w:t>
        <w:br/>
        <w:t>в) древних людей;</w:t>
        <w:br/>
        <w:t xml:space="preserve">г) ископаемых людей современного </w:t>
        <w:br/>
        <w:t>анатомического тип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науки о закономерностях функционирования и регуляции биологических систем разного уровня организации:</w:t>
        <w:br/>
      </w:r>
      <w:r>
        <w:rPr>
          <w:rFonts w:cs="Times New Roman" w:ascii="Times New Roman" w:hAnsi="Times New Roman"/>
          <w:sz w:val="24"/>
          <w:szCs w:val="24"/>
        </w:rPr>
        <w:t>а) анатом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физиолог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гигиена; </w:t>
        <w:br/>
        <w:t>г) психологи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Транспирация позволяет растению:</w:t>
        <w:br/>
      </w:r>
      <w:r>
        <w:rPr>
          <w:rFonts w:cs="Times New Roman" w:ascii="Times New Roman" w:hAnsi="Times New Roman"/>
          <w:sz w:val="24"/>
          <w:szCs w:val="24"/>
        </w:rPr>
        <w:t>а) иметь запас питательных веществ в разных органах;</w:t>
        <w:br/>
        <w:t>б) регулировать температуру и постоянно получать минеральные веществ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осуществлять вегетативное размножение;</w:t>
        <w:br/>
        <w:t>г) поглощать энергию солнц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риспособлениям растений для улавливания световой энерг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льзя отнести</w:t>
      </w:r>
      <w:r>
        <w:rPr>
          <w:rFonts w:cs="Times New Roman" w:ascii="Times New Roman" w:hAnsi="Times New Roman"/>
          <w:b/>
          <w:sz w:val="24"/>
          <w:szCs w:val="24"/>
        </w:rPr>
        <w:t>:</w:t>
        <w:br/>
      </w:r>
      <w:r>
        <w:rPr>
          <w:rFonts w:cs="Times New Roman" w:ascii="Times New Roman" w:hAnsi="Times New Roman"/>
          <w:sz w:val="24"/>
          <w:szCs w:val="24"/>
        </w:rPr>
        <w:t>а) широкую и плоскую листовую пластинку;</w:t>
        <w:br/>
        <w:t>б) особое расположение листьев;</w:t>
        <w:br/>
        <w:t xml:space="preserve">в) ярко окрашенные цвет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озрачную кожицу, покрывающую лис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первые представление о виде ввел: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а) Джон Рей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Карл Линней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  <w:br/>
        <w:t xml:space="preserve">в) Чарлз Дарвин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  <w:tab/>
        <w:br/>
        <w:t>г) Н. И. Ва</w:t>
        <w:softHyphen/>
        <w:t xml:space="preserve">вилов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ажной чертой обмена веществ многих животных  в отличие от растений и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>а) способность к автотрофному питанию;</w:t>
        <w:br/>
        <w:t>б) способность к гетеротрофному питанию;</w:t>
        <w:br/>
        <w:t xml:space="preserve">в) выделение продуктов жизнедеятельности через специализированную систему орган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особность выделять тепл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ость развития пресмыкающихся без метаморфоза обусловлен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ольшим запасом питательного вещества в яйц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распространением в тропической зоне;</w:t>
        <w:br/>
        <w:t>в) преимущественно наземным образом жизни;</w:t>
        <w:br/>
        <w:t>г) строением половых желёз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арной единицей эволюции является:</w:t>
        <w:br/>
      </w:r>
      <w:r>
        <w:rPr>
          <w:rFonts w:cs="Times New Roman" w:ascii="Times New Roman" w:hAnsi="Times New Roman"/>
          <w:sz w:val="24"/>
          <w:szCs w:val="24"/>
        </w:rPr>
        <w:t>а) отдельный вид;</w:t>
        <w:br/>
        <w:t>б) отдельная особь одного вида;</w:t>
        <w:br/>
        <w:t xml:space="preserve">в) популяция особей одного вида, объединенных родств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овокупность особей нескольких видов, объединенных родство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оловое размножение организмов:</w:t>
        <w:br/>
      </w:r>
      <w:r>
        <w:rPr>
          <w:rFonts w:cs="Times New Roman" w:ascii="Times New Roman" w:hAnsi="Times New Roman"/>
          <w:sz w:val="24"/>
          <w:szCs w:val="24"/>
        </w:rPr>
        <w:t>а) всегда осуществляется при участии только одного организма;</w:t>
        <w:br/>
        <w:t>б) обеспечивает полную передачу всех признаков дочернему организму от родителей;</w:t>
        <w:br/>
        <w:t xml:space="preserve">в) приводит к появлению организмов с новыми признака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наиболее эффективно, так как всегда приводит к многократному увеличению количества организм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основе классификации организмов на два надцарства ядерные и доядерные лежат особенности их:</w:t>
        <w:br/>
      </w:r>
      <w:r>
        <w:rPr>
          <w:rFonts w:cs="Times New Roman" w:ascii="Times New Roman" w:hAnsi="Times New Roman"/>
          <w:sz w:val="24"/>
          <w:szCs w:val="24"/>
        </w:rPr>
        <w:t>а) среды обитания;</w:t>
        <w:br/>
        <w:t xml:space="preserve">б) клеточного стро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формы тела;</w:t>
        <w:br/>
        <w:t>г) образа жизн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дно из положений клеточной теории гласит: </w:t>
        <w:br/>
      </w:r>
      <w:r>
        <w:rPr>
          <w:rFonts w:cs="Times New Roman" w:ascii="Times New Roman" w:hAnsi="Times New Roman"/>
          <w:sz w:val="24"/>
          <w:szCs w:val="24"/>
        </w:rPr>
        <w:t>а) при делении клетки хромосомы способны к самоудвоению;</w:t>
        <w:br/>
        <w:t xml:space="preserve">б) новые клетки образуются при делении исходных клето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 цитоплазме клеток содержатся различные органоиды;</w:t>
        <w:br/>
        <w:t>г) клетки способны к росту и обмену веществ.</w:t>
      </w:r>
    </w:p>
    <w:p>
      <w:pPr>
        <w:pStyle w:val="Style9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бурым водорослям относятся – </w:t>
        <w:br/>
        <w:t xml:space="preserve">1) ламинари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анфельция, 3) фукус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кладофора, 5) порфира:</w:t>
        <w:br/>
      </w:r>
      <w:r>
        <w:rPr>
          <w:rFonts w:cs="Times New Roman" w:ascii="Times New Roman" w:hAnsi="Times New Roman"/>
          <w:sz w:val="24"/>
          <w:szCs w:val="24"/>
        </w:rPr>
        <w:t>а) 1, 3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2, 3, 4;</w:t>
        <w:br/>
        <w:t xml:space="preserve">в) 1, 5; </w:t>
        <w:br/>
        <w:t>г) 2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видоизменениям побега относятся – </w:t>
        <w:br/>
        <w:t xml:space="preserve">1) клубни картофел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лубни георгина, 3) клубни топинамбура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4) клубни батата, 5) луковицы лилии: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4;</w:t>
        <w:br/>
        <w:t xml:space="preserve">б)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5;</w:t>
        <w:br/>
        <w:t>г) 2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ужжальца, имеющиеся у двукрылых насекомых (отряд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iptera</w:t>
      </w:r>
      <w:r>
        <w:rPr>
          <w:rFonts w:cs="Times New Roman" w:ascii="Times New Roman" w:hAnsi="Times New Roman"/>
          <w:b/>
          <w:sz w:val="24"/>
          <w:szCs w:val="24"/>
        </w:rPr>
        <w:t xml:space="preserve">), </w:t>
        <w:br/>
        <w:t xml:space="preserve">являются органом – 1) слуха, 2) пространственной ориентац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3) звуковой коммуникац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равновеси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осязания: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1, 2, 4;</w:t>
        <w:br/>
        <w:t>в) 2, 3, 4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5; </w:t>
        <w:br/>
        <w:t>д)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Для земноводных характерны следующие признаки –</w:t>
        <w:br/>
        <w:t xml:space="preserve">1) имеется только легочное дыхание, 2) наличие мочевого пузыр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продуктом выделения является мочевая кислота,</w:t>
        <w:br/>
        <w:t>4) для взрослых особей характерна линька, 5) отсутствие грудной клетки: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5;</w:t>
        <w:br/>
        <w:t>б) 2, 3, 4;</w:t>
        <w:br/>
        <w:t xml:space="preserve">в) только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ько 3, 4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бы занять наземную среду обитания, животные были должны – </w:t>
        <w:br/>
        <w:t>1) приспособиться использовать для дыхания кислород воздух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2) приспособиться к возросшей силе тяжести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3) выработать механизмы зашиты от высыхания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4)  изменить характер передвижения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5) усложнить органы чувств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2, 3;</w:t>
        <w:br/>
        <w:t>б) только 1, 2, 4;</w:t>
        <w:br/>
        <w:t>в) только 1, 3, 4;</w:t>
        <w:br/>
        <w:t>г) только 2, 3, 4, 5;</w:t>
        <w:br/>
        <w:t xml:space="preserve">д) 1, 2,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безусловных рефлексов характерно то, что они – </w:t>
        <w:br/>
        <w:t xml:space="preserve">1) врожден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тереотип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исчезают и возникают в течение онтогенеза,</w:t>
        <w:br/>
        <w:t>4) возникают на основе условных, 5) индивидуальны.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2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2, 3;</w:t>
        <w:br/>
        <w:t>в) только 1, 3, 4;</w:t>
        <w:br/>
        <w:t>г) только 3, 4, 5;</w:t>
        <w:br/>
        <w:t>д) 1, 2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ереохлаждение характеризуется –</w:t>
        <w:br/>
        <w:t xml:space="preserve">1) расширением периферических сосудов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ужением периферических сосудов;</w:t>
        <w:br/>
        <w:t xml:space="preserve">3) урежением дыха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учащением дыхания; 5) понижением артериального давления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3;</w:t>
        <w:br/>
        <w:t>б) только 2, 4;</w:t>
        <w:br/>
        <w:t>в) только 2, 5;</w:t>
        <w:br/>
        <w:t xml:space="preserve">г) только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1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личия прокариот от эукариот – </w:t>
        <w:br/>
        <w:t xml:space="preserve">1) у прокариот отсутствует ядро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у прокариот отсутствует комплекс Гольдж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у прокариот отсутствуют митохондр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у прокариот отсутствуют рибосомы,</w:t>
        <w:br/>
        <w:t>5) у прокариот ДНК одноцепочечная, а у эукариот – двухцепочечная:</w:t>
        <w:br/>
      </w:r>
      <w:r>
        <w:rPr>
          <w:rFonts w:cs="Times New Roman" w:ascii="Times New Roman" w:hAnsi="Times New Roman"/>
          <w:sz w:val="24"/>
          <w:szCs w:val="24"/>
        </w:rPr>
        <w:t>а) 1, 2, 3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1, 3, 4;</w:t>
        <w:br/>
        <w:t xml:space="preserve">в) 1, 2, 5; </w:t>
        <w:br/>
        <w:t>г) 2, 3, 5;</w:t>
        <w:br/>
        <w:t>д) 1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пределения вида как таксономической единицы важны критерии –</w:t>
        <w:br/>
        <w:t xml:space="preserve">1) морфологический,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2) физиологический,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3) генетический,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4) географический,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) экологический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2, 3, 5;</w:t>
        <w:br/>
        <w:t xml:space="preserve">б) только 1, 3, 4; </w:t>
        <w:br/>
        <w:t>в) только 2, 3, 4, 5;</w:t>
        <w:br/>
        <w:t>г) только 1, 2, 3, 4;</w:t>
        <w:br/>
        <w:t xml:space="preserve">д) 1, 2,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знаки, по которым митохондрии и пластиды отличаются от </w:t>
        <w:br/>
        <w:t xml:space="preserve">других органоидов клетки – 1) имеют две мембра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одержат рибосом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содержат внутри ферменты; 4) имеют кольцевую молекулу ДНК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имеют белки и ферменты в мембранах.</w:t>
        <w:br/>
      </w:r>
      <w:r>
        <w:rPr>
          <w:rFonts w:cs="Times New Roman" w:ascii="Times New Roman" w:hAnsi="Times New Roman"/>
          <w:sz w:val="24"/>
          <w:szCs w:val="24"/>
        </w:rPr>
        <w:t>а) только 1, 2, 3;</w:t>
        <w:br/>
        <w:t xml:space="preserve">б) только 1, 2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только 2, 3, 4;</w:t>
        <w:br/>
        <w:t>г) только 2, 4, 5;</w:t>
        <w:br/>
        <w:t>д) 1, 2, 3, 4,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0 (по 1 баллу за каждое тестовое задание).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могут быть одноклеточными или многоклеточными организмами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помощью корней лишайники всасывают вод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запасы воды в клетках растений находятся в пластид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ючки боярышника являются видоизмененными побегами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цветок имеет только тычинки, то его называют мужски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дольных растений характерны сложные листь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ень картофеля является видоизменением корн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дая, наружные чешуи почки оставляют почечные кольц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рских одноклеточных организмов выделительная вакуоль сокращается чаще, чем у пресноводных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глаза у головоногих моллюсков аналогично строению глаза у позвоночных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заражения человека бычьим цепнем служат его яйца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ая трубка у хордовых всегда расположена над хордо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кодилы и черепахи не линяют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тиц хорошо развит передний мозг и мозжечок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ообразные – исключительно морские животные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/>
      </w:pPr>
      <w:r>
        <w:rPr>
          <w:rFonts w:cs="Times New Roman" w:ascii="Times New Roman" w:hAnsi="Times New Roman"/>
          <w:sz w:val="24"/>
          <w:szCs w:val="24"/>
        </w:rPr>
        <w:t>Холестерин лучше исключить из рациона питания человека, так как из него не синтезируются никакие регуляторные соединения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ий прогресс – это процесс, связанный с увеличением численности вида и расширением его ареал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ти и волосы у млекопитающих имеют то же происхождение, что и головной мозг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отосинтезирующие организмы имеют зеленую окрас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босомы имеются в клетках всех живых организмов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1,5. Заполните матрицы ответов в соответствии с требованиями заданий.</w:t>
      </w:r>
    </w:p>
    <w:p>
      <w:pPr>
        <w:pStyle w:val="Style9"/>
        <w:spacing w:before="240" w:after="0"/>
        <w:ind w:right="45" w:hanging="0"/>
        <w:jc w:val="left"/>
        <w:rPr/>
      </w:pPr>
      <w:r>
        <w:rPr>
          <w:b/>
          <w:sz w:val="24"/>
          <w:szCs w:val="24"/>
        </w:rPr>
        <w:t xml:space="preserve">Задание 1. [мах. 3 балла]  Рассмотрите рисунок, на котором изображены растения, характерные для хвойного (А) и широколиственного леса (Б): </w:t>
        <w:br/>
        <w:br/>
        <w:t xml:space="preserve">1 – колокольчик широколистный, 2 – ветреница дубравная, 3 – подъельник обыкновенный, 4 – вероника лекарственная, 5 – кислица обыкновенная, </w:t>
        <w:br/>
        <w:t xml:space="preserve">6 – пролесник многолетний. </w:t>
        <w:br/>
      </w:r>
      <w:r>
        <w:rPr>
          <w:b/>
          <w:sz w:val="24"/>
          <w:szCs w:val="24"/>
        </w:rPr>
        <w:drawing>
          <wp:inline distT="0" distB="0" distL="0" distR="0">
            <wp:extent cx="5358765" cy="404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Соотнесите каждое растение с типом леса, в котором его можно обнаруж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51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ле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before="240" w:after="0"/>
        <w:ind w:right="45" w:hanging="0"/>
        <w:jc w:val="left"/>
        <w:rPr/>
      </w:pPr>
      <w:r>
        <w:rPr>
          <w:b/>
          <w:sz w:val="24"/>
          <w:szCs w:val="24"/>
        </w:rPr>
        <w:t>Задание 2. [мах. 2,5 балла]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пределите верную последовательность зон корня в направлении от верхушки к его основанию: А – зона деления; Б – зона дифференциации; </w:t>
        <w:br/>
        <w:t>В – зона проведения и ветвления; Г – зона всасывания; Д – зона активного роста или растяж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479"/>
        <w:gridCol w:w="1479"/>
        <w:gridCol w:w="1479"/>
        <w:gridCol w:w="1479"/>
        <w:gridCol w:w="1480"/>
      </w:tblGrid>
      <w:tr>
        <w:trPr>
          <w:trHeight w:val="50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[мах. 3 балла]. Установите соответствие между характерными чертами половых клеток человека (1–6) и их названием (А–Б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249" w:hRule="atLeast"/>
        </w:trPr>
        <w:tc>
          <w:tcPr>
            <w:tcW w:w="74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ные черты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вые клетки:</w:t>
            </w:r>
          </w:p>
        </w:tc>
      </w:tr>
      <w:tr>
        <w:trPr>
          <w:trHeight w:val="2234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состоит из головки, шейки, хво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обладает относительно большими размерами, чем половые клетки противоположного по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подвижная клет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имеет ряд оболочек, располагающихся поверх цитоплазматической мембран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из одной клетки-предшественницы их образуется четыр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обеспечивает питанием ранние стадии развития зародыш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– сперматозои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 – яйцеклет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091"/>
        <w:gridCol w:w="1091"/>
        <w:gridCol w:w="1091"/>
        <w:gridCol w:w="1091"/>
        <w:gridCol w:w="1091"/>
        <w:gridCol w:w="1091"/>
      </w:tblGrid>
      <w:tr>
        <w:trPr>
          <w:trHeight w:val="4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вая клет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 [мах. 3 балла]. Установите соответствие между группами организмов (А–В), образующих звенья пищевой цепи, и их функцией в экосистеме (1–6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4113"/>
      </w:tblGrid>
      <w:tr>
        <w:trPr>
          <w:trHeight w:val="261" w:hRule="atLeast"/>
        </w:trPr>
        <w:tc>
          <w:tcPr>
            <w:tcW w:w="57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в экосистеме:</w:t>
            </w:r>
          </w:p>
        </w:tc>
        <w:tc>
          <w:tcPr>
            <w:tcW w:w="41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организмов:</w:t>
            </w:r>
          </w:p>
        </w:tc>
      </w:tr>
      <w:tr>
        <w:trPr>
          <w:trHeight w:val="3050" w:hRule="atLeast"/>
        </w:trPr>
        <w:tc>
          <w:tcPr>
            <w:tcW w:w="5741" w:type="dxa"/>
            <w:tcBorders/>
          </w:tcPr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ушают органические вещества.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интезируют органическое вещество из неорганических веществ.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звращают в почву азот, фосфор, серу и другие минеральные вещества.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равоядные животные, образующие второй уровень экологической пирамиды.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Автотрофы, образующие первый уровень экологической пирамид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Хищники, образующие третий и последующие уровни экологической пирамиды.</w:t>
            </w:r>
          </w:p>
        </w:tc>
        <w:tc>
          <w:tcPr>
            <w:tcW w:w="4113" w:type="dxa"/>
            <w:tcBorders/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консументы;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редуцен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продуценты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093"/>
        <w:gridCol w:w="1094"/>
        <w:gridCol w:w="1094"/>
        <w:gridCol w:w="1094"/>
        <w:gridCol w:w="1094"/>
        <w:gridCol w:w="1094"/>
      </w:tblGrid>
      <w:tr>
        <w:trPr>
          <w:trHeight w:val="37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в экосисте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организм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3, 10 класс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0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  <w:sz w:val="20"/>
    </w:rPr>
  </w:style>
  <w:style w:type="character" w:styleId="WW8Num50z0">
    <w:name w:val="WW8Num5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10:00Z</dcterms:created>
  <dc:creator>Карина</dc:creator>
  <dc:description/>
  <cp:keywords/>
  <dc:language>en-US</dc:language>
  <cp:lastModifiedBy>1kl</cp:lastModifiedBy>
  <cp:lastPrinted>2010-10-19T19:47:00Z</cp:lastPrinted>
  <dcterms:modified xsi:type="dcterms:W3CDTF">2012-10-06T09:57:00Z</dcterms:modified>
  <cp:revision>6</cp:revision>
  <dc:subject/>
  <dc:title> </dc:title>
</cp:coreProperties>
</file>